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Radio Button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The radio button provides a function to select one from multiple items.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In order to use the radio button, the names of &lt;input type="radio"&gt; should be the same. To arrange the radio buttons vertically, enclose the radio button with &lt;fieldset data-role="controlgroup"&gt;. To make the checked button as default, add checked="checked" to &lt;input type="radio"&gt; tag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6.5pt" filled="f" o:ole="">
            <v:imagedata r:id="rId3" o:title=""/>
          </v:shape>
          <o:OLEObject Type="Embed" ProgID="" ShapeID="ole_rId2" DrawAspect="Content" ObjectID="_2042444864" r:id="rId2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6.5pt" filled="f" o:ole="">
            <v:imagedata r:id="rId5" o:title=""/>
          </v:shape>
          <o:OLEObject Type="Embed" ProgID="" ShapeID="ole_rId4" DrawAspect="Content" ObjectID="_2090671556" r:id="rId4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Agreement: 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1" id="radio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1"&gt;Yes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1" id="radio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2"&gt;No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hape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he radio buttons can be grouped horizontally. To do this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type="horizontal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&lt;fieldset data-role="controlgroup"&gt; tag of the base code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6.5pt" filled="f" o:ole="">
            <v:imagedata r:id="rId7" o:title=""/>
          </v:shape>
          <o:OLEObject Type="Embed" ProgID="" ShapeID="ole_rId6" DrawAspect="Content" ObjectID="_260421357" r:id="rId6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6.5pt" filled="f" o:ole="">
            <v:imagedata r:id="rId9" o:title=""/>
          </v:shape>
          <o:OLEObject Type="Embed" ProgID="" ShapeID="ole_rId8" DrawAspect="Content" ObjectID="_1849244323" r:id="rId8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Agreement: 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2" id="radio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1"&gt;Yes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2" id="radio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2"&gt;No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fresh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radio button can use refresh function. Add the following code to JavaScript and connect it to an event, the checked button is unchecked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 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6.5pt" filled="f" o:ole="">
            <v:imagedata r:id="rId11" o:title=""/>
          </v:shape>
          <o:OLEObject Type="Embed" ProgID="" ShapeID="ole_rId10" DrawAspect="Content" ObjectID="_1076213022" r:id="rId10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6.5pt" filled="f" o:ole="">
            <v:imagedata r:id="rId13" o:title=""/>
          </v:shape>
          <o:OLEObject Type="Embed" ProgID="" ShapeID="ole_rId12" DrawAspect="Content" ObjectID="_784800563" r:id="rId12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"input[type='radio']").attr("checked",true).checkboxradio("refresh")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Uibtntext3">
    <w:name w:val="ui-btn-text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hyperlink" Target="javascript:radioRefresh()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8:00Z</dcterms:created>
  <dc:creator>catholic</dc:creator>
  <dc:description/>
  <cp:keywords/>
  <dc:language>en-US</dc:language>
  <cp:lastModifiedBy>bear jk</cp:lastModifiedBy>
  <dcterms:modified xsi:type="dcterms:W3CDTF">2012-02-20T17:35:00Z</dcterms:modified>
  <cp:revision>4</cp:revision>
  <dc:subject/>
  <dc:title/>
</cp:coreProperties>
</file>